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Domain Definition for RegulationPolicy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26965453"/>
            <w:bookmarkStart w:id="11" w:name="__Fieldmark__0_392696545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26965453"/>
            <w:bookmarkStart w:id="13" w:name="__Fieldmark__1_392696545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26965453"/>
            <w:bookmarkStart w:id="15" w:name="__Fieldmark__2_392696545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26965453"/>
            <w:bookmarkStart w:id="17" w:name="__Fieldmark__3_392696545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RegulationPolicyActCod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in the Common Product Model but is not defined beyond the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reate a value set as follows:</w:t>
      </w:r>
    </w:p>
    <w:p>
      <w:pPr>
        <w:pStyle w:val="Normal"/>
        <w:rPr/>
      </w:pPr>
      <w:r>
        <w:rPr/>
      </w:r>
    </w:p>
    <w:p>
      <w:pPr>
        <w:pStyle w:val="Footnote"/>
        <w:rPr>
          <w:rFonts w:ascii="Arial" w:hAnsi="Arial" w:cs="Arial"/>
          <w:b/>
          <w:b/>
          <w:szCs w:val="24"/>
          <w:u w:val="single"/>
        </w:rPr>
      </w:pPr>
      <w:r>
        <w:rPr>
          <w:rFonts w:cs="Arial" w:ascii="Arial" w:hAnsi="Arial"/>
          <w:b/>
          <w:szCs w:val="24"/>
          <w:u w:val="single"/>
        </w:rPr>
        <w:t>Domain</w:t>
      </w:r>
    </w:p>
    <w:p>
      <w:pPr>
        <w:pStyle w:val="Normal"/>
        <w:rPr/>
      </w:pPr>
      <w:r>
        <w:rPr/>
        <w:t>RIM 2.28.2 – Vocabulary 908-20090830</w:t>
      </w:r>
    </w:p>
    <w:p>
      <w:pPr>
        <w:pStyle w:val="Normal"/>
        <w:ind w:left="709" w:hanging="0"/>
        <w:rPr/>
      </w:pPr>
      <w:r>
        <w:rPr/>
        <w:t>ActCode</w:t>
      </w:r>
    </w:p>
    <w:p>
      <w:pPr>
        <w:pStyle w:val="Normal"/>
        <w:ind w:left="1440" w:hanging="0"/>
        <w:rPr/>
      </w:pPr>
      <w:r>
        <w:rPr>
          <w:b/>
        </w:rPr>
        <w:t>RegulationPolicyActType</w:t>
      </w:r>
      <w:r>
        <w:rPr/>
        <w:t xml:space="preserve"> </w:t>
      </w:r>
      <w:r>
        <w:rPr>
          <w:color w:val="000000"/>
        </w:rPr>
        <w:t>A rule set by regulators of product that somehow constrain the use of products. Regulator may be any organization with a mandate to issue such rules, regardless of level, regional, country, state, and local (e.g., an institution's Pharmaceutical and Treatment Committee.)</w:t>
      </w:r>
    </w:p>
    <w:p>
      <w:pPr>
        <w:pStyle w:val="Normal"/>
        <w:ind w:left="1440" w:hanging="0"/>
        <w:rPr>
          <w:color w:val="000000"/>
        </w:rPr>
      </w:pPr>
      <w:r>
        <w:rPr>
          <w:color w:val="000000"/>
        </w:rPr>
      </w:r>
    </w:p>
    <w:p>
      <w:pPr>
        <w:pStyle w:val="Normal"/>
        <w:ind w:left="1440" w:hanging="0"/>
        <w:rPr/>
      </w:pPr>
      <w:r>
        <w:rPr>
          <w:color w:val="000000"/>
        </w:rPr>
        <w:t>E</w:t>
      </w:r>
      <w:r>
        <w:rPr/>
        <w:t>xamples:</w:t>
      </w:r>
      <w:r>
        <w:rPr>
          <w:color w:val="000000"/>
        </w:rPr>
        <w:t xml:space="preserve"> Prescription Only; </w:t>
      </w:r>
      <w:r>
        <w:rPr>
          <w:rFonts w:cs="Verdana" w:ascii="Verdana" w:hAnsi="Verdana"/>
          <w:color w:val="000000"/>
          <w:sz w:val="20"/>
          <w:szCs w:val="20"/>
        </w:rPr>
        <w:t>C</w:t>
      </w:r>
      <w:r>
        <w:rPr>
          <w:color w:val="000000"/>
        </w:rPr>
        <w:t xml:space="preserve">ontrolled Substance Schedule II; </w:t>
      </w:r>
      <w:r>
        <w:rPr>
          <w:rFonts w:cs="Verdana" w:ascii="Verdana" w:hAnsi="Verdana"/>
          <w:color w:val="000000"/>
          <w:sz w:val="20"/>
          <w:szCs w:val="20"/>
        </w:rPr>
        <w:t>Standard of Practice</w:t>
      </w:r>
    </w:p>
    <w:p>
      <w:pPr>
        <w:pStyle w:val="Normal"/>
        <w:ind w:left="1440" w:hanging="0"/>
        <w:rPr/>
      </w:pPr>
      <w:r>
        <w:rPr>
          <w:b/>
          <w:color w:val="000000"/>
        </w:rPr>
        <w:t>Class Code</w:t>
      </w:r>
      <w:r>
        <w:rPr>
          <w:color w:val="000000"/>
        </w:rPr>
        <w:t>: POLICY</w:t>
      </w:r>
    </w:p>
    <w:p>
      <w:pPr>
        <w:pStyle w:val="Normal"/>
        <w:ind w:left="1440" w:hanging="0"/>
        <w:rPr/>
      </w:pPr>
      <w:r>
        <w:rPr>
          <w:b/>
          <w:color w:val="000000"/>
        </w:rPr>
        <w:t>Binding</w:t>
      </w:r>
      <w:r>
        <w:rPr>
          <w:color w:val="000000"/>
        </w:rPr>
        <w:t>: Representative</w:t>
      </w:r>
    </w:p>
    <w:p>
      <w:pPr>
        <w:pStyle w:val="Normal"/>
        <w:ind w:left="1440" w:hanging="0"/>
        <w:rPr/>
      </w:pPr>
      <w:r>
        <w:rPr>
          <w:b/>
          <w:color w:val="000000"/>
        </w:rPr>
        <w:t>Context</w:t>
      </w:r>
      <w:r>
        <w:rPr>
          <w:color w:val="000000"/>
        </w:rPr>
        <w:t>: Universal</w:t>
      </w:r>
    </w:p>
    <w:p>
      <w:pPr>
        <w:pStyle w:val="Normal"/>
        <w:ind w:left="1440" w:hanging="0"/>
        <w:rPr>
          <w:color w:val="000000"/>
        </w:rPr>
      </w:pPr>
      <w:r>
        <w:rPr>
          <w:color w:val="000000"/>
        </w:rPr>
      </w:r>
    </w:p>
    <w:p>
      <w:pPr>
        <w:pStyle w:val="Normal"/>
        <w:rPr>
          <w:color w:val="000000"/>
        </w:rPr>
      </w:pPr>
      <w:r>
        <w:rPr>
          <w:color w:val="000000"/>
        </w:rPr>
      </w:r>
    </w:p>
    <w:p>
      <w:pPr>
        <w:pStyle w:val="Normal"/>
        <w:rPr/>
      </w:pPr>
      <w:r>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numPr>
          <w:ilvl w:val="0"/>
          <w:numId w:val="2"/>
        </w:numPr>
        <w:rPr/>
      </w:pPr>
      <w:r>
        <w:rPr/>
        <w:t>Add two codes under _ActMonitoringProtocolCode</w:t>
      </w:r>
    </w:p>
    <w:p>
      <w:pPr>
        <w:pStyle w:val="Normal"/>
        <w:numPr>
          <w:ilvl w:val="0"/>
          <w:numId w:val="2"/>
        </w:numPr>
        <w:rPr/>
      </w:pPr>
      <w:r>
        <w:rPr/>
        <w:t>Create a new Valueset called RegulationPolicyActCode bound to RegulatoryPolicyType with Representative binding.</w:t>
      </w:r>
    </w:p>
    <w:p>
      <w:pPr>
        <w:pStyle w:val="Normal"/>
        <w:ind w:left="2127" w:hanging="0"/>
        <w:rPr>
          <w:color w:val="548DD4"/>
        </w:rPr>
      </w:pPr>
      <w:r>
        <w:rPr>
          <w:color w:val="548DD4"/>
        </w:rPr>
        <w:b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RX</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8DB3E2"/>
                <w:sz w:val="18"/>
                <w:szCs w:val="18"/>
                <w:lang w:val="en-GB" w:eastAsia="zh-CN"/>
              </w:rPr>
            </w:pPr>
            <w:r>
              <w:rPr>
                <w:rFonts w:eastAsia="SimSun;宋体" w:cs="Arial" w:ascii="Arial" w:hAnsi="Arial"/>
                <w:color w:val="8DB3E2"/>
                <w:sz w:val="18"/>
                <w:szCs w:val="18"/>
                <w:lang w:val="en-GB" w:eastAsia="zh-CN"/>
              </w:rPr>
              <w:t>PrescriptionOnlyMedicin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Example"/>
              <w:spacing w:before="0" w:after="240"/>
              <w:jc w:val="left"/>
              <w:rPr>
                <w:rFonts w:cs="Arial"/>
                <w:color w:val="8DB3E2"/>
                <w:sz w:val="20"/>
              </w:rPr>
            </w:pPr>
            <w:r>
              <w:rPr>
                <w:rFonts w:cs="Arial"/>
                <w:color w:val="8DB3E2"/>
                <w:sz w:val="20"/>
              </w:rPr>
              <w:t>Some form of prescription is required before the related medicine can be supplied for a patient.  The exact form of regulation will vary in different realms</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OTC</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8DB3E2"/>
                <w:sz w:val="18"/>
                <w:szCs w:val="18"/>
                <w:lang w:val="en-GB" w:eastAsia="zh-CN"/>
              </w:rPr>
            </w:pPr>
            <w:r>
              <w:rPr>
                <w:rFonts w:eastAsia="SimSun;宋体" w:cs="Arial" w:ascii="Arial" w:hAnsi="Arial"/>
                <w:color w:val="8DB3E2"/>
                <w:sz w:val="18"/>
                <w:szCs w:val="18"/>
                <w:lang w:val="en-GB" w:eastAsia="zh-CN"/>
              </w:rPr>
              <w:t>NonPrescriptionMedicin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Example"/>
              <w:spacing w:before="0" w:after="240"/>
              <w:jc w:val="left"/>
              <w:rPr>
                <w:rFonts w:cs="Arial"/>
                <w:color w:val="8DB3E2"/>
                <w:sz w:val="20"/>
              </w:rPr>
            </w:pPr>
            <w:r>
              <w:rPr>
                <w:rFonts w:cs="Arial"/>
                <w:color w:val="8DB3E2"/>
                <w:sz w:val="20"/>
              </w:rPr>
              <w:t>Medicines designated in this way may be supplied for patient use without a prescription.  The exact form of categorisation will vary in different realms.</w:t>
            </w:r>
          </w:p>
        </w:tc>
      </w:tr>
    </w:tbl>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3"/>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3926965453"/>
      <w:bookmarkStart w:id="19" w:name="__Fieldmark__4_392696545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926965453"/>
      <w:bookmarkStart w:id="21" w:name="__Fieldmark__5_392696545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926965453"/>
      <w:bookmarkStart w:id="23" w:name="__Fieldmark__6_3926965453"/>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926965453"/>
      <w:bookmarkStart w:id="25" w:name="__Fieldmark__7_392696545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926965453"/>
      <w:bookmarkStart w:id="27" w:name="__Fieldmark__8_392696545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926965453"/>
      <w:bookmarkStart w:id="29" w:name="__Fieldmark__9_3926965453"/>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926965453"/>
      <w:bookmarkStart w:id="31" w:name="__Fieldmark__10_3926965453"/>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926965453"/>
      <w:bookmarkStart w:id="33" w:name="__Fieldmark__11_392696545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926965453"/>
      <w:bookmarkStart w:id="35" w:name="__Fieldmark__12_392696545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926965453"/>
      <w:bookmarkStart w:id="37" w:name="__Fieldmark__13_392696545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926965453"/>
      <w:bookmarkStart w:id="39" w:name="__Fieldmark__14_392696545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926965453"/>
      <w:bookmarkStart w:id="41" w:name="__Fieldmark__15_392696545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926965453"/>
      <w:bookmarkStart w:id="43" w:name="__Fieldmark__16_392696545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926965453"/>
      <w:bookmarkStart w:id="45" w:name="__Fieldmark__17_3926965453"/>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926965453"/>
      <w:bookmarkStart w:id="47" w:name="__Fieldmark__18_392696545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926965453"/>
      <w:bookmarkStart w:id="49" w:name="__Fieldmark__19_392696545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926965453"/>
      <w:bookmarkStart w:id="51" w:name="__Fieldmark__20_3926965453"/>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926965453"/>
      <w:bookmarkStart w:id="53" w:name="__Fieldmark__21_392696545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926965453"/>
      <w:bookmarkStart w:id="55" w:name="__Fieldmark__22_392696545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926965453"/>
      <w:bookmarkStart w:id="57" w:name="__Fieldmark__23_3926965453"/>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926965453"/>
      <w:bookmarkStart w:id="59" w:name="__Fieldmark__24_392696545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926965453"/>
      <w:bookmarkStart w:id="61" w:name="__Fieldmark__25_392696545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926965453"/>
      <w:bookmarkStart w:id="63" w:name="__Fieldmark__26_3926965453"/>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926965453"/>
      <w:bookmarkStart w:id="65" w:name="__Fieldmark__27_392696545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926965453"/>
      <w:bookmarkStart w:id="67" w:name="__Fieldmark__28_3926965453"/>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26965453"/>
      <w:bookmarkStart w:id="69" w:name="__Fieldmark__29_3926965453"/>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926965453"/>
      <w:bookmarkStart w:id="71" w:name="__Fieldmark__30_392696545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26965453"/>
      <w:bookmarkStart w:id="73" w:name="__Fieldmark__31_392696545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926965453"/>
      <w:bookmarkStart w:id="75" w:name="__Fieldmark__32_3926965453"/>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26965453"/>
      <w:bookmarkStart w:id="77" w:name="__Fieldmark__33_392696545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926965453"/>
      <w:bookmarkStart w:id="79" w:name="__Fieldmark__34_392696545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926965453"/>
      <w:bookmarkStart w:id="81" w:name="__Fieldmark__35_3926965453"/>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926965453"/>
      <w:bookmarkStart w:id="83" w:name="__Fieldmark__36_392696545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926965453"/>
      <w:bookmarkStart w:id="85" w:name="__Fieldmark__37_392696545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926965453"/>
      <w:bookmarkStart w:id="87" w:name="__Fieldmark__38_3926965453"/>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926965453"/>
      <w:bookmarkStart w:id="89" w:name="__Fieldmark__39_392696545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926965453"/>
      <w:bookmarkStart w:id="91" w:name="__Fieldmark__40_392696545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926965453"/>
      <w:bookmarkStart w:id="93" w:name="__Fieldmark__41_392696545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3926965453"/>
      <w:bookmarkStart w:id="95" w:name="__Fieldmark__42_392696545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926965453"/>
      <w:bookmarkStart w:id="97" w:name="__Fieldmark__43_392696545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926965453"/>
      <w:bookmarkStart w:id="99" w:name="__Fieldmark__44_392696545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926965453"/>
      <w:bookmarkStart w:id="101" w:name="__Fieldmark__45_3926965453"/>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3926965453"/>
      <w:bookmarkStart w:id="103" w:name="__Fieldmark__46_392696545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926965453"/>
      <w:bookmarkStart w:id="105" w:name="__Fieldmark__47_392696545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926965453"/>
      <w:bookmarkStart w:id="107" w:name="__Fieldmark__48_3926965453"/>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926965453"/>
      <w:bookmarkStart w:id="109" w:name="__Fieldmark__49_3926965453"/>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3926965453"/>
      <w:bookmarkStart w:id="111" w:name="__Fieldmark__50_392696545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926965453"/>
      <w:bookmarkStart w:id="113" w:name="__Fieldmark__51_3926965453"/>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926965453"/>
      <w:bookmarkStart w:id="115" w:name="__Fieldmark__52_392696545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926965453"/>
      <w:bookmarkStart w:id="117" w:name="__Fieldmark__53_392696545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926965453"/>
      <w:bookmarkStart w:id="119" w:name="__Fieldmark__54_3926965453"/>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926965453"/>
      <w:bookmarkStart w:id="121" w:name="__Fieldmark__55_392696545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926965453"/>
      <w:bookmarkStart w:id="123" w:name="__Fieldmark__56_392696545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926965453"/>
      <w:bookmarkStart w:id="125" w:name="__Fieldmark__57_392696545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926965453"/>
      <w:bookmarkStart w:id="127" w:name="__Fieldmark__58_392696545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3926965453"/>
      <w:bookmarkStart w:id="129" w:name="__Fieldmark__59_392696545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926965453"/>
      <w:bookmarkStart w:id="131" w:name="__Fieldmark__60_3926965453"/>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926965453"/>
      <w:bookmarkStart w:id="133" w:name="__Fieldmark__61_3926965453"/>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3926965453"/>
      <w:bookmarkStart w:id="135" w:name="__Fieldmark__62_392696545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926965453"/>
      <w:bookmarkStart w:id="137" w:name="__Fieldmark__63_3926965453"/>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926965453"/>
      <w:bookmarkStart w:id="139" w:name="__Fieldmark__64_3926965453"/>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926965453"/>
      <w:bookmarkStart w:id="141" w:name="__Fieldmark__65_392696545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926965453"/>
      <w:bookmarkStart w:id="143" w:name="__Fieldmark__66_3926965453"/>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926965453"/>
      <w:bookmarkStart w:id="145" w:name="__Fieldmark__67_3926965453"/>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3926965453"/>
      <w:bookmarkStart w:id="147" w:name="__Fieldmark__68_392696545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926965453"/>
      <w:bookmarkStart w:id="149" w:name="__Fieldmark__69_3926965453"/>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926965453"/>
      <w:bookmarkStart w:id="151" w:name="__Fieldmark__70_3926965453"/>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3926965453"/>
      <w:bookmarkStart w:id="153" w:name="__Fieldmark__71_392696545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926965453"/>
      <w:bookmarkStart w:id="155" w:name="__Fieldmark__72_392696545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926965453"/>
      <w:bookmarkStart w:id="157" w:name="__Fieldmark__73_3926965453"/>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3926965453"/>
      <w:bookmarkStart w:id="159" w:name="__Fieldmark__74_392696545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926965453"/>
      <w:bookmarkStart w:id="161" w:name="__Fieldmark__75_392696545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926965453"/>
      <w:bookmarkStart w:id="163" w:name="__Fieldmark__76_3926965453"/>
      <w:bookmarkEnd w:id="163"/>
      <w:r>
        <w:rPr/>
      </w:r>
      <w:r>
        <w:rPr/>
        <w:fldChar w:fldCharType="end"/>
      </w:r>
      <w:r>
        <w:rPr/>
        <w:t xml:space="preserve"> - N/A)</w:t>
      </w:r>
    </w:p>
    <w:p>
      <w:pPr>
        <w:pStyle w:val="ListParagraph"/>
        <w:numPr>
          <w:ilvl w:val="0"/>
          <w:numId w:val="3"/>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3926965453"/>
      <w:bookmarkStart w:id="165" w:name="__Fieldmark__77_3926965453"/>
      <w:bookmarkEnd w:id="165"/>
      <w:r>
        <w:rPr/>
      </w:r>
      <w:r>
        <w:rPr/>
        <w:fldChar w:fldCharType="end"/>
      </w:r>
      <w:r>
        <w:rPr/>
        <w:t xml:space="preserve"> - N/A</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926965453"/>
      <w:bookmarkStart w:id="167" w:name="__Fieldmark__78_3926965453"/>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926965453"/>
      <w:bookmarkStart w:id="169" w:name="__Fieldmark__79_3926965453"/>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3926965453"/>
      <w:bookmarkStart w:id="171" w:name="__Fieldmark__80_3926965453"/>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926965453"/>
      <w:bookmarkStart w:id="173" w:name="__Fieldmark__81_3926965453"/>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926965453"/>
      <w:bookmarkStart w:id="175" w:name="__Fieldmark__82_3926965453"/>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3926965453"/>
      <w:bookmarkStart w:id="177" w:name="__Fieldmark__83_3926965453"/>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926965453"/>
      <w:bookmarkStart w:id="179" w:name="__Fieldmark__84_3926965453"/>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926965453"/>
      <w:bookmarkStart w:id="181" w:name="__Fieldmark__85_3926965453"/>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926965453"/>
      <w:bookmarkStart w:id="183" w:name="__Fieldmark__86_3926965453"/>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926965453"/>
      <w:bookmarkStart w:id="185" w:name="__Fieldmark__87_3926965453"/>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926965453"/>
      <w:bookmarkStart w:id="187" w:name="__Fieldmark__88_3926965453"/>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3926965453"/>
      <w:bookmarkStart w:id="189" w:name="__Fieldmark__89_3926965453"/>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3926965453"/>
      <w:bookmarkStart w:id="191" w:name="__Fieldmark__90_3926965453"/>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926965453"/>
      <w:bookmarkStart w:id="193" w:name="__Fieldmark__91_3926965453"/>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926965453"/>
      <w:bookmarkStart w:id="195" w:name="__Fieldmark__92_3926965453"/>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926965453"/>
      <w:bookmarkStart w:id="197" w:name="__Fieldmark__93_3926965453"/>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926965453"/>
      <w:bookmarkStart w:id="199" w:name="__Fieldmark__94_3926965453"/>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926965453"/>
      <w:bookmarkStart w:id="201" w:name="__Fieldmark__95_3926965453"/>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926965453"/>
      <w:bookmarkStart w:id="203" w:name="__Fieldmark__96_3926965453"/>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926965453"/>
      <w:bookmarkStart w:id="205" w:name="__Fieldmark__97_3926965453"/>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926965453"/>
      <w:bookmarkStart w:id="207" w:name="__Fieldmark__98_3926965453"/>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3926965453"/>
      <w:bookmarkStart w:id="209" w:name="__Fieldmark__99_3926965453"/>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3926965453"/>
      <w:bookmarkStart w:id="211" w:name="__Fieldmark__100_3926965453"/>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3926965453"/>
      <w:bookmarkStart w:id="213" w:name="__Fieldmark__101_3926965453"/>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926965453"/>
      <w:bookmarkStart w:id="215" w:name="__Fieldmark__102_3926965453"/>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926965453"/>
      <w:bookmarkStart w:id="217" w:name="__Fieldmark__103_3926965453"/>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926965453"/>
      <w:bookmarkStart w:id="219" w:name="__Fieldmark__104_3926965453"/>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3926965453"/>
      <w:bookmarkStart w:id="221" w:name="__Fieldmark__105_3926965453"/>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926965453"/>
      <w:bookmarkStart w:id="223" w:name="__Fieldmark__106_3926965453"/>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926965453"/>
      <w:bookmarkStart w:id="225" w:name="__Fieldmark__107_3926965453"/>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3926965453"/>
      <w:bookmarkStart w:id="227" w:name="__Fieldmark__108_3926965453"/>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926965453"/>
      <w:bookmarkStart w:id="229" w:name="__Fieldmark__109_3926965453"/>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3926965453"/>
      <w:bookmarkStart w:id="231" w:name="__Fieldmark__110_3926965453"/>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926965453"/>
      <w:bookmarkStart w:id="233" w:name="__Fieldmark__111_3926965453"/>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926965453"/>
      <w:bookmarkStart w:id="235" w:name="__Fieldmark__112_3926965453"/>
      <w:bookmarkEnd w:id="235"/>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3926965453"/>
      <w:bookmarkStart w:id="237" w:name="__Fieldmark__113_3926965453"/>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926965453"/>
      <w:bookmarkStart w:id="239" w:name="__Fieldmark__114_3926965453"/>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3926965453"/>
      <w:bookmarkStart w:id="241" w:name="__Fieldmark__115_3926965453"/>
      <w:bookmarkEnd w:id="241"/>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3926965453"/>
      <w:bookmarkStart w:id="245" w:name="__Fieldmark__116_3926965453"/>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926965453"/>
      <w:bookmarkStart w:id="247" w:name="__Fieldmark__117_3926965453"/>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926965453"/>
      <w:bookmarkStart w:id="249" w:name="__Fieldmark__118_3926965453"/>
      <w:bookmarkEnd w:id="249"/>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3926965453"/>
      <w:bookmarkStart w:id="251" w:name="__Fieldmark__119_3926965453"/>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926965453"/>
      <w:bookmarkStart w:id="253" w:name="__Fieldmark__120_3926965453"/>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926965453"/>
      <w:bookmarkStart w:id="255" w:name="__Fieldmark__121_3926965453"/>
      <w:bookmarkEnd w:id="255"/>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926965453"/>
      <w:bookmarkStart w:id="257" w:name="__Fieldmark__122_3926965453"/>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926965453"/>
      <w:bookmarkStart w:id="259" w:name="__Fieldmark__123_3926965453"/>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926965453"/>
      <w:bookmarkStart w:id="261" w:name="__Fieldmark__124_3926965453"/>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3926965453"/>
      <w:bookmarkStart w:id="263" w:name="__Fieldmark__125_3926965453"/>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926965453"/>
      <w:bookmarkStart w:id="265" w:name="__Fieldmark__126_3926965453"/>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3926965453"/>
      <w:bookmarkStart w:id="267" w:name="__Fieldmark__127_3926965453"/>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926965453"/>
      <w:bookmarkStart w:id="269" w:name="__Fieldmark__128_3926965453"/>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3926965453"/>
      <w:bookmarkStart w:id="271" w:name="__Fieldmark__129_3926965453"/>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926965453"/>
      <w:bookmarkStart w:id="273" w:name="__Fieldmark__130_3926965453"/>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926965453"/>
      <w:bookmarkStart w:id="275" w:name="__Fieldmark__131_3926965453"/>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3926965453"/>
      <w:bookmarkStart w:id="277" w:name="__Fieldmark__132_3926965453"/>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926965453"/>
      <w:bookmarkStart w:id="279" w:name="__Fieldmark__133_3926965453"/>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926965453"/>
      <w:bookmarkStart w:id="281" w:name="__Fieldmark__134_3926965453"/>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3926965453"/>
      <w:bookmarkStart w:id="283" w:name="__Fieldmark__135_3926965453"/>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926965453"/>
      <w:bookmarkStart w:id="285" w:name="__Fieldmark__136_3926965453"/>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3926965453"/>
      <w:bookmarkStart w:id="287" w:name="__Fieldmark__137_3926965453"/>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3926965453"/>
      <w:bookmarkStart w:id="289" w:name="__Fieldmark__138_3926965453"/>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3926965453"/>
      <w:bookmarkStart w:id="291" w:name="__Fieldmark__139_3926965453"/>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926965453"/>
      <w:bookmarkStart w:id="293" w:name="__Fieldmark__140_3926965453"/>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926965453"/>
      <w:bookmarkStart w:id="295" w:name="__Fieldmark__141_3926965453"/>
      <w:bookmarkEnd w:id="295"/>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926965453"/>
      <w:bookmarkStart w:id="297" w:name="__Fieldmark__142_3926965453"/>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926965453"/>
      <w:bookmarkStart w:id="299" w:name="__Fieldmark__143_3926965453"/>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926965453"/>
      <w:bookmarkStart w:id="301" w:name="__Fieldmark__144_3926965453"/>
      <w:bookmarkEnd w:id="301"/>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3926965453"/>
      <w:bookmarkStart w:id="303" w:name="__Fieldmark__145_3926965453"/>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926965453"/>
      <w:bookmarkStart w:id="305" w:name="__Fieldmark__146_3926965453"/>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926965453"/>
      <w:bookmarkStart w:id="307" w:name="__Fieldmark__147_3926965453"/>
      <w:bookmarkEnd w:id="307"/>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3926965453"/>
      <w:bookmarkStart w:id="309" w:name="__Fieldmark__148_3926965453"/>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926965453"/>
      <w:bookmarkStart w:id="311" w:name="__Fieldmark__149_3926965453"/>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926965453"/>
      <w:bookmarkStart w:id="313" w:name="__Fieldmark__150_3926965453"/>
      <w:bookmarkEnd w:id="313"/>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3926965453"/>
      <w:bookmarkStart w:id="315" w:name="__Fieldmark__151_3926965453"/>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926965453"/>
      <w:bookmarkStart w:id="317" w:name="__Fieldmark__152_3926965453"/>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926965453"/>
      <w:bookmarkStart w:id="319" w:name="__Fieldmark__153_3926965453"/>
      <w:bookmarkEnd w:id="319"/>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3926965453"/>
      <w:bookmarkStart w:id="321" w:name="__Fieldmark__154_3926965453"/>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926965453"/>
      <w:bookmarkStart w:id="323" w:name="__Fieldmark__155_3926965453"/>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926965453"/>
      <w:bookmarkStart w:id="325" w:name="__Fieldmark__156_3926965453"/>
      <w:bookmarkEnd w:id="325"/>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926965453"/>
      <w:bookmarkStart w:id="327" w:name="__Fieldmark__157_3926965453"/>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926965453"/>
      <w:bookmarkStart w:id="329" w:name="__Fieldmark__158_3926965453"/>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3926965453"/>
      <w:bookmarkStart w:id="331" w:name="__Fieldmark__159_3926965453"/>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926965453"/>
      <w:bookmarkStart w:id="333" w:name="__Fieldmark__160_3926965453"/>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926965453"/>
      <w:bookmarkStart w:id="335" w:name="__Fieldmark__161_3926965453"/>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3926965453"/>
      <w:bookmarkStart w:id="337" w:name="__Fieldmark__162_3926965453"/>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3926965453"/>
      <w:bookmarkStart w:id="339" w:name="__Fieldmark__163_3926965453"/>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926965453"/>
      <w:bookmarkStart w:id="341" w:name="__Fieldmark__164_3926965453"/>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926965453"/>
      <w:bookmarkStart w:id="343" w:name="__Fieldmark__165_3926965453"/>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926965453"/>
      <w:bookmarkStart w:id="345" w:name="__Fieldmark__166_3926965453"/>
      <w:bookmarkEnd w:id="345"/>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926965453"/>
      <w:bookmarkStart w:id="347" w:name="__Fieldmark__167_3926965453"/>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926965453"/>
      <w:bookmarkStart w:id="349" w:name="__Fieldmark__168_3926965453"/>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926965453"/>
      <w:bookmarkStart w:id="351" w:name="__Fieldmark__169_3926965453"/>
      <w:bookmarkEnd w:id="351"/>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926965453"/>
      <w:bookmarkStart w:id="353" w:name="__Fieldmark__170_3926965453"/>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926965453"/>
      <w:bookmarkStart w:id="355" w:name="__Fieldmark__171_3926965453"/>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926965453"/>
      <w:bookmarkStart w:id="357" w:name="__Fieldmark__172_3926965453"/>
      <w:bookmarkEnd w:id="357"/>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926965453"/>
      <w:bookmarkStart w:id="359" w:name="__Fieldmark__173_3926965453"/>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926965453"/>
      <w:bookmarkStart w:id="361" w:name="__Fieldmark__174_3926965453"/>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926965453"/>
      <w:bookmarkStart w:id="363" w:name="__Fieldmark__175_3926965453"/>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926965453"/>
      <w:bookmarkStart w:id="365" w:name="__Fieldmark__176_3926965453"/>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926965453"/>
      <w:bookmarkStart w:id="367" w:name="__Fieldmark__177_3926965453"/>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3926965453"/>
      <w:bookmarkStart w:id="369" w:name="__Fieldmark__178_3926965453"/>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3926965453"/>
      <w:bookmarkStart w:id="371" w:name="__Fieldmark__179_3926965453"/>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3926965453"/>
      <w:bookmarkStart w:id="373" w:name="__Fieldmark__180_3926965453"/>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926965453"/>
      <w:bookmarkStart w:id="375" w:name="__Fieldmark__181_3926965453"/>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926965453"/>
      <w:bookmarkStart w:id="377" w:name="__Fieldmark__182_3926965453"/>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3926965453"/>
      <w:bookmarkStart w:id="379" w:name="__Fieldmark__183_3926965453"/>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926965453"/>
      <w:bookmarkStart w:id="381" w:name="__Fieldmark__184_3926965453"/>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926965453"/>
      <w:bookmarkStart w:id="383" w:name="__Fieldmark__185_3926965453"/>
      <w:bookmarkEnd w:id="383"/>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926965453"/>
      <w:bookmarkStart w:id="385" w:name="__Fieldmark__186_3926965453"/>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926965453"/>
      <w:bookmarkStart w:id="387" w:name="__Fieldmark__187_3926965453"/>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3926965453"/>
      <w:bookmarkStart w:id="389" w:name="__Fieldmark__188_3926965453"/>
      <w:bookmarkEnd w:id="389"/>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926965453"/>
      <w:bookmarkStart w:id="391" w:name="__Fieldmark__189_3926965453"/>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926965453"/>
      <w:bookmarkStart w:id="393" w:name="__Fieldmark__190_3926965453"/>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926965453"/>
      <w:bookmarkStart w:id="395" w:name="__Fieldmark__191_3926965453"/>
      <w:bookmarkEnd w:id="395"/>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3926965453"/>
      <w:bookmarkStart w:id="397" w:name="__Fieldmark__192_3926965453"/>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926965453"/>
      <w:bookmarkStart w:id="399" w:name="__Fieldmark__193_3926965453"/>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3926965453"/>
      <w:bookmarkStart w:id="401" w:name="__Fieldmark__194_3926965453"/>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MS Mincho;ＭＳ 明朝" w:cs="Arial"/>
      <w:sz w:val="18"/>
      <w:szCs w:val="20"/>
      <w:lang w:val="en-GB" w:eastAsia="ja-JP"/>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4:19:00Z</dcterms:created>
  <dc:creator>Linda Quade</dc:creator>
  <dc:description/>
  <cp:keywords/>
  <dc:language>en-US</dc:language>
  <cp:lastModifiedBy>Jean-Henri Duteau</cp:lastModifiedBy>
  <dcterms:modified xsi:type="dcterms:W3CDTF">2009-11-19T18:52: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